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55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15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47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77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5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56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2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267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369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72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17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663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23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248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074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