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589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410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091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646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880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681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22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44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155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849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222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763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627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839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04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8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375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