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0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65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206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3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35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86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98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5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97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92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8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74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728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