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803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9544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0986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9283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7879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89735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4794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971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23944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11184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9879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611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50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4269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2772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