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42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933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91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57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88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68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58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82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57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55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5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7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015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354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93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2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