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4793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761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8366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58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6215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2159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3010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5383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5514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8568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027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444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6446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