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9987504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3938066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9328156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