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5322845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4858261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0843046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