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00971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46720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60974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51358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