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90024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64312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