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41297219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96467813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83245549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63520584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