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93228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31368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