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84023315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18338538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74803667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09682737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