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60135799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94858953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1180607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34148829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