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TO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ONTO f = (!y. ?x. y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