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p_thm : ((form list # fo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