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P ==&gt; Q}, where {x} is not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P} and {Q}, {FORALL_IMP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==&gt; Q) = (?x.P)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==&gt; Q) = P ==&gt;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==&gt; Q) = (?x.P) ==&gt;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P ==&gt; Q}, or if it is applied to a term {!x. P ==&gt;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EXISTS_CONV, RIGH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