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PSUBSET_IN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 (!t. FINITE t ==&gt; t SUBSET s ==&gt; t PSUBSE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