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20108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34191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