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0137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56219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14828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30640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