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60342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39528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2934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84159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40301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11606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0308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41345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