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17613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36107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29083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82308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