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54674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0526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52529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04258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04994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69156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21850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81748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