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2868230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107249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368687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0296681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