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10734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79236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873218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531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98718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50977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31444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80593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