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82400519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11009515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77241741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96810244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