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0913028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2654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39589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7380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34816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648444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99252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632879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