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Te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type, Version 3.5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gen, Version 2.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toTF, Version 3.5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type, Version 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toPL, Version 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 to be used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see: DVItype, PATgen, PLtoTF, POOLtype, TFto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Fware, TeX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24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