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CP.DOC for maketcp 1.1d                              VERSION: 13-Apr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Running make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TC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Creating a maketcp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Version 1.1c (27-Nov-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Version 1.1d (13-Apr-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tcp generates (or decodes) TCP files (TeX code page)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by emTeX (and TeXconv) for code page convers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special input characters into TeX commands.  By using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mTeX can be adapted to different code pages.  Not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may not be usable with other TeX implementations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files.  TeXconv can be used for converting your inpu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other TeX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tcp can also generate a .tex file for mapping input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unning make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tcp command line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tcp &lt;mode&gt; [&lt;options&gt;] [&lt;input_file&gt; [&lt;output_file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oices are available for &lt;mode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Convert a text file into a TCP file (generate a TCP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).  Using a TCP file is recommended for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as code page conversion cannot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with Te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Convert a TCP file into a text file (decomp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Convert a text file into a .tex file.  Using a .tex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for mapping input characters to TeX comma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lso work with other TeX implementation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verbati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8      Set up a conversion table which leaves the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128 to 255 unchanged (without -8, the codes from 12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 are mapped to code 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Set up a conversion table which leaves the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0 to 31 unchanged (without -r, codes 0 to 31 ar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de 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Also write commands for code page conversion to the .tex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only commands for mapping input characters to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re written.  The -x option is used for mode -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tension for TCP files is .tcp (with the option -c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output file, with -d to the inpu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C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CP file contains three tables: the first shows whic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to be converted into TeX control sequences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in the input file into the internal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the third performs the revers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TCP file is used with emTeX, only the characters with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9, 12 and 32 to 126 are permitted.  When the /r option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range 0 through 31 are also allowed.  With the /8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only with INITEX) characters in the range 128 through 25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s well.  No conversion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 can be altered by using a TCP file. 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128 through 255 can be converted into TeX control sequence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conversion of all characters for input an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-- this is necessary when TeX's character cod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ode page in use.  This should only be d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bove 128 as otherwise unexpected effects will be c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output will only affect the LOG file, not the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reating a maketcp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CP file you must make a text file in whic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special characters into TeX control sequen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nversion for input and output is given.  You can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format of the file by converting the TCP fil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850_tex.tcp) into the equivalent text fil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tcp -d 850_tex.tcp examp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can contain comments which are lines with a `%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; you can also make your file more readable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, which are ignored.  All other lines are ei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nversions or input to internal character conversio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haracter conversion table is constructed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Characters to be converted can be entered either as i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) or in hexadecimal, in the TeX 3.0 format (^^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of a special character is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4 -&gt; \"a     % Umlau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begins with the special character (Umlaut-a)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an arrow (hyphen and greater than character), spa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 control sequence which is to replace the character.  The `%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xt following it up to the end of the line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is part of the TeX command -- in the following,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fe -&gt; \%\     % Tex control sequence: "\%\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of an input character into an internal code (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de into an output character) is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4 ^^e4               % Umlaut-a (PC) -&gt; Umlaut-a (ISO 8859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begins with the input character followed by a sp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internal representation (as coded in the TFM file)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^^e4 is to be output, it will be converted into ^^84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).  If more than one character is mapped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racter then the last conversion will be used for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ointless (but simple) example, both a and b are mapp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ternal character: by the rule above, b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 on output.  This feature is important if you want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haracters to ASCII characters. 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af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late ^^af to z and to make z display z.  If you are using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af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^^: will be displayed for z.  (Moreover, a z in a file na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into ^^: causing grief when opening the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version tables are changed by such a text file: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ables are set up by the -8 and -r options (see above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ircumstances, you may save yourself some work by using the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-r options.  When you convert a TCP file into a tex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hows only the differences from the default tables set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8 and -r options: the text file output will therefore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Version 1.1c (27-Nov-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.  That bug caused emTeX displaying a character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ff format to be displayed as character without conversio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conversion from an external character to that character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characters are displayed in ^^f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of HPFS filename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Version 1.1d (13-Apr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ew -t option lets maketcp write a .tex file which map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odes to Te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 End of MAKETCP.DOC 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